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Д.В. Григорович. Повести и рассказы</w:t>
      </w:r>
    </w:p>
    <w:p>
      <w:pPr>
        <w:pStyle w:val="Normal"/>
        <w:jc w:val="both"/>
        <w:rPr/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Повести и рассказы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Дмитрий Васильевич Григорович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 xml:space="preserve">] </w:t>
      </w:r>
      <w:r>
        <w:rPr>
          <w:color w:val="000000"/>
        </w:rPr>
        <w:t>Советская Россия (Москва)</w:t>
      </w:r>
    </w:p>
    <w:p>
      <w:pPr>
        <w:pStyle w:val="Normal"/>
        <w:jc w:val="both"/>
        <w:rPr/>
      </w:pPr>
      <w:r>
        <w:rPr/>
        <w:t>[b]Год:[/b] 1975</w:t>
      </w:r>
    </w:p>
    <w:p>
      <w:pPr>
        <w:pStyle w:val="Normal"/>
        <w:jc w:val="both"/>
        <w:rPr/>
      </w:pPr>
      <w:r>
        <w:rPr/>
        <w:t>[b]Страниц:[/b] 288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8,6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хорошее (6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первые на сайте</w:t>
      </w:r>
      <w:r>
        <w:rPr/>
        <w:t>:</w:t>
      </w:r>
      <w:r>
        <w:rPr>
          <w:bCs/>
          <w:color w:val="000000"/>
        </w:rPr>
        <w:t xml:space="preserve"> [url=http://www.mirknig.com]</w:t>
      </w:r>
      <w:r>
        <w:rPr>
          <w:bCs/>
          <w:color w:val="000000"/>
          <w:lang w:val="en-US"/>
        </w:rPr>
        <w:t>Mi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этой книге собраны некоторые повести и рассказы крупного русского писателя XIX века Д. В. Григоровича. В историю нашей отечественной литературы он вошел прежде всего как автор «Деревни» и «Антона-Горемыки» - произведений, сыгравших важную роль в становлении «натуральной школы», в развитии критического реализ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убокое знание психологии и быта крестьянства, мастерство в изображении природы, умение свободно распоряжаться сокровищами народного языка — все это определяет достоинства произведений Григоровича. Лучшие из них были высоко оценены Белинским, Щедриным, Л. Толстым и многими другими выдающимися деятелями русской культу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держание книги в полном описа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[b]Содержание книги:[/b]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. Машинский. Григорович и его книг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ревня. Рассказ 2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нтон-Горемыка. Повесть 8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быль. Рассказ 13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пельмейстер Сусликов. Повесть 20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уттаперчевый мальчик. Повесть 24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bg4fnjz38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42071369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3:35:00Z</dcterms:created>
  <dc:creator>Admin</dc:creator>
  <dc:description/>
  <cp:keywords/>
  <dc:language>en-US</dc:language>
  <cp:lastModifiedBy>Админ</cp:lastModifiedBy>
  <dcterms:modified xsi:type="dcterms:W3CDTF">2014-10-23T14:10:00Z</dcterms:modified>
  <cp:revision>84</cp:revision>
  <dc:subject/>
  <dc:title/>
</cp:coreProperties>
</file>